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ConsPlusTitl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ИСЬМО</w:t>
      </w:r>
    </w:p>
    <w:p>
      <w:pPr>
        <w:pStyle w:val="ConsPlusTitle"/>
        <w:jc w:val="center"/>
        <w:rPr/>
      </w:pPr>
      <w:r>
        <w:rPr/>
        <w:t>от 30 июля 2018 г. N 07-4587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рамках проработки вопросов о нормативном регулировании деятельности психологической службы системы образования в целях реализации </w:t>
      </w:r>
      <w:hyperlink r:id="rId2">
        <w:r>
          <w:rPr>
            <w:rStyle w:val="InternetLink"/>
            <w:color w:val="0000FF"/>
          </w:rPr>
          <w:t>Концепции</w:t>
        </w:r>
      </w:hyperlink>
      <w:r>
        <w:rPr/>
        <w:t xml:space="preserve"> развития психологической службы в системе образования Российской Федерации на период до 2025 года, утвержденной 19 декабря 2017 г. Министром образования и науки О.Ю. Васильевой, а также во исполнение подпункта 2.1.2 пункта 2 раздела I Протокола совместного с полномочным представителем Президента Российской Федерации в Приволжском федеральном округе выездного совещания Секретаря Совета Безопасности Российской Федерации (15 мая 2018 г., г. Саратов) подготовлены проекты нормативов штатной численности педагогов-психологов в образовательных организация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ектируемое нормирование предусматривает соотношение количества обучающихся, воспитанников на одну штатную единицу педагога-психолога (за исключением лиц с ограниченными возможностями здоровья) в образовательных организациях, осуществляющих образовательную деятельнос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 штатная единица педагога-психолога на 200 воспитанников в дошкольных образовательных организация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 штатная единица педагога-психолога на 300 обучающихся в общеобразовательных организация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 штатная единица педагога-психолога на 500 обучающихся в образовательных организациях среднего профессионального образов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роме того, в случае меньшего количества обучающихся, воспитанников (в малокомплектных школах) предполагается использование сетевой формы организации психолого-педагогической помощи, которая обеспечивается центром психолого-педагогической, медицинской и социальной помощи, исходя из расчета штатных единиц педагогов-психологов с учетом суммарного количества воспитанников в указанных образовательных организация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ланируется предусмотреть переходный период вступления соответствующих ведомственных актов с нормативами в законную силу до 1 сентября 2020 год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 учетом изложенного Департамент государственной политики в сфере защиты прав детей (далее - Департамент) просит представить сведе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 количестве работающих педагогов-психологов в разрезе дошкольных образовательных организаций, общеобразовательных организаций и организаций среднего профессионального образова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ссчитать потребность в дополнительных специалистах в разрезе дошкольных образовательных организаций, общеобразовательных организаций и организаций среднего профессионального образования с учетом указанных нормативов и дополнительных затрат региональных и муниципальных бюджетов на введение предлагаемых измене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ыразить позицию о сроках введения указанных изменений по увеличению штатной численности педагогов-психологов с учетом увеличения затрат региональных и муниципальных бюджет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сим представить указанную информацию в срок до 15 августа 2018 года по адресу электронной почты kremenchutskaya-kv@mon.gov.ru, а также в установленном порядк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Директор Департамента</w:t>
      </w:r>
    </w:p>
    <w:p>
      <w:pPr>
        <w:pStyle w:val="ConsPlusNormal"/>
        <w:jc w:val="right"/>
        <w:rPr/>
      </w:pPr>
      <w:r>
        <w:rPr/>
        <w:t>государственной политики</w:t>
      </w:r>
    </w:p>
    <w:p>
      <w:pPr>
        <w:pStyle w:val="ConsPlusNormal"/>
        <w:jc w:val="right"/>
        <w:rPr/>
      </w:pPr>
      <w:r>
        <w:rPr/>
        <w:t>в сфере защиты прав детей</w:t>
      </w:r>
    </w:p>
    <w:p>
      <w:pPr>
        <w:pStyle w:val="ConsPlusNormal"/>
        <w:jc w:val="right"/>
        <w:rPr/>
      </w:pPr>
      <w:r>
        <w:rPr/>
        <w:t>Е.А.СИЛЬЯН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ConsPlusNormal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5" w:type="dxa"/>
          <w:tcBorders/>
          <w:vAlign w:val="center"/>
        </w:tcPr>
        <w:p>
          <w:pPr>
            <w:pStyle w:val="ConsPlusNormal"/>
            <w:jc w:val="center"/>
            <w:rPr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46" w:type="dxa"/>
          <w:tcBorders/>
          <w:vAlign w:val="center"/>
        </w:tcPr>
        <w:p>
          <w:pPr>
            <w:pStyle w:val="ConsPlus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Страница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и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ConsPlusNormal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5" w:type="dxa"/>
          <w:tcBorders/>
          <w:vAlign w:val="center"/>
        </w:tcPr>
        <w:p>
          <w:pPr>
            <w:pStyle w:val="ConsPlusNormal"/>
            <w:jc w:val="center"/>
            <w:rPr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46" w:type="dxa"/>
          <w:tcBorders/>
          <w:vAlign w:val="center"/>
        </w:tcPr>
        <w:p>
          <w:pPr>
            <w:pStyle w:val="ConsPlus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Страница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и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ConsPlusNormal"/>
            <w:rPr/>
          </w:pPr>
          <w:r>
            <w:rPr>
              <w:sz w:val="16"/>
              <w:szCs w:val="16"/>
            </w:rPr>
            <w:t>&lt;Письмо&gt; Минобрнауки России от 30.07.2018 N 07-4587</w:t>
            <w:br/>
            <w:t>&lt;О нормативном регулировании деятельности психологической службы в о...</w:t>
          </w:r>
        </w:p>
      </w:tc>
      <w:tc>
        <w:tcPr>
          <w:tcW w:w="418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ConsPlusNormal"/>
            <w:jc w:val="center"/>
            <w:rPr/>
          </w:pPr>
          <w:r>
            <w:rPr/>
          </w:r>
        </w:p>
      </w:tc>
      <w:tc>
        <w:tcPr>
          <w:tcW w:w="4183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sz w:val="18"/>
              <w:szCs w:val="18"/>
            </w:rPr>
            <w:br/>
          </w:r>
          <w:r>
            <w:rPr>
              <w:sz w:val="16"/>
              <w:szCs w:val="16"/>
            </w:rPr>
            <w:t>Дата сохранения: 04.03.2019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ConsPlusNormal"/>
            <w:rPr/>
          </w:pPr>
          <w:r>
            <w:rPr/>
            <w:drawing>
              <wp:inline distT="0" distB="0" distL="0" distR="0">
                <wp:extent cx="1905000" cy="447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80" r="-19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0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ConsPlus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&lt;Письмо&gt; Минобрнауки России от 30.07.2018 N 07-4587</w:t>
            <w:br/>
            <w:t>&lt;О нормативном регулировании деятельности психологической службы в о...</w:t>
          </w:r>
        </w:p>
      </w:tc>
      <w:tc>
        <w:tcPr>
          <w:tcW w:w="418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ConsPlusNormal"/>
            <w:jc w:val="center"/>
            <w:rPr/>
          </w:pPr>
          <w:r>
            <w:rPr/>
          </w:r>
        </w:p>
      </w:tc>
      <w:tc>
        <w:tcPr>
          <w:tcW w:w="4183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sz w:val="18"/>
              <w:szCs w:val="18"/>
            </w:rPr>
            <w:t xml:space="preserve">Документ предоставлен </w:t>
          </w:r>
          <w:hyperlink r:id="rId2">
            <w:r>
              <w:rPr>
                <w:rStyle w:val="InternetLink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sz w:val="18"/>
              <w:szCs w:val="18"/>
            </w:rPr>
            <w:br/>
          </w:r>
          <w:r>
            <w:rPr>
              <w:sz w:val="16"/>
              <w:szCs w:val="16"/>
            </w:rPr>
            <w:t>Дата сохранения: 04.03.2019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28741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40:00Z</dcterms:created>
  <dc:creator>Александр Сергеевич Звягин</dc:creator>
  <dc:description/>
  <cp:keywords/>
  <dc:language>en-US</dc:language>
  <cp:lastModifiedBy>Александр Сергеевич Звягин</cp:lastModifiedBy>
  <dcterms:modified xsi:type="dcterms:W3CDTF">2019-03-04T11:40:00Z</dcterms:modified>
  <cp:revision>2</cp:revision>
  <dc:subject/>
  <dc:title>&lt;Письмо&gt; Минобрнауки России от 30.07.2018 N 07-4587&lt;О нормативном регулировании деятельности психологической службы в образовательных организациях&gt;</dc:title>
</cp:coreProperties>
</file>